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935</wp:posOffset>
                </wp:positionH>
                <wp:positionV relativeFrom="page">
                  <wp:posOffset>243840</wp:posOffset>
                </wp:positionV>
                <wp:extent cx="7045325" cy="10187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2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19.2pt;width:554.7pt;height:802.1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-355600</wp:posOffset>
                </wp:positionV>
                <wp:extent cx="6515100" cy="9893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9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-28pt;width:512.95pt;height:7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-260350</wp:posOffset>
                </wp:positionV>
                <wp:extent cx="6515100" cy="688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Московский ордена  Ленина, ордена Октябрьской Революции и ордена Трудового Красного Знамени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СУДАРСТВЕННЫЙ ТЕХНИЧЕСКИЙ УНИВЕРСИТЕТ им. Н. Э. БАУМАНА</w:t>
                            </w:r>
                          </w:p>
                        </w:txbxContent>
                      </wps:txbx>
                      <wps:bodyPr anchor="t" lIns="108585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.2pt;mso-wrap-distance-left:9.05pt;mso-wrap-distance-right:9.05pt;mso-wrap-distance-top:0pt;mso-wrap-distance-bottom:0pt;margin-top:-20.5pt;mso-position-vertical-relative:text;margin-left:20.7pt;mso-position-horizontal-relative:text">
                <v:fill opacity="0f"/>
                <v:textbox inset="0.11875in,0.0506944444444444in,0.0791666666666667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b/>
                          <w:caps/>
                          <w:sz w:val="22"/>
                        </w:rPr>
                        <w:t>Московский ордена  Ленина, ордена Октябрьской Революции и ордена Трудового Красного Знамени.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СУДАРСТВЕННЫЙ ТЕХНИЧЕСКИЙ УНИВЕРСИТЕТ им. Н. Э. БАУМ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668020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526pt" to="8.7pt,7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66751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525.6pt" to="8.65pt,5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</wp:posOffset>
                </wp:positionH>
                <wp:positionV relativeFrom="paragraph">
                  <wp:posOffset>133350</wp:posOffset>
                </wp:positionV>
                <wp:extent cx="1714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федра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  <w:t>ИУ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           (индек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.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афедра</w:t>
                      </w:r>
                      <w:r>
                        <w:rPr>
                          <w:sz w:val="24"/>
                          <w:u w:val="single"/>
                        </w:rPr>
                        <w:tab/>
                        <w:t>ИУ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           (инде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1162050</wp:posOffset>
                </wp:positionV>
                <wp:extent cx="6480175" cy="1117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aps/>
                                <w:sz w:val="40"/>
                              </w:rPr>
                            </w:pPr>
                            <w:r>
                              <w:rPr>
                                <w:caps/>
                                <w:sz w:val="40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36"/>
                              </w:rPr>
                              <w:t>по конструкторско-технологической практик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40"/>
                              </w:rPr>
                              <w:t xml:space="preserve">студента: </w:t>
                            </w:r>
                            <w:r>
                              <w:rPr>
                                <w:spacing w:val="20"/>
                                <w:sz w:val="4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br/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(фамилия, инициалы)</w:t>
                            </w:r>
                          </w:p>
                        </w:txbxContent>
                      </wps:txbx>
                      <wps:bodyPr anchor="t" lIns="234950" tIns="46355" rIns="23495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8pt;mso-wrap-distance-left:9.05pt;mso-wrap-distance-right:9.05pt;mso-wrap-distance-top:0pt;mso-wrap-distance-bottom:0pt;margin-top:91.5pt;mso-position-vertical-relative:text;margin-left:20.7pt;mso-position-horizontal-relative:text">
                <v:fill opacity="0f"/>
                <v:textbox inset="0.256944444444445in,0.0506944444444444in,0.256944444444445in,0.0506944444444444in">
                  <w:txbxContent>
                    <w:p>
                      <w:pPr>
                        <w:pStyle w:val="Heading5"/>
                        <w:rPr>
                          <w:caps/>
                          <w:sz w:val="40"/>
                        </w:rPr>
                      </w:pPr>
                      <w:r>
                        <w:rPr>
                          <w:caps/>
                          <w:sz w:val="40"/>
                        </w:rPr>
                        <w:t>ЗАДАНИЕ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pacing w:val="20"/>
                          <w:sz w:val="40"/>
                        </w:rPr>
                      </w:pPr>
                      <w:r>
                        <w:rPr>
                          <w:b/>
                          <w:spacing w:val="24"/>
                          <w:sz w:val="36"/>
                        </w:rPr>
                        <w:t>по конструкторско-технологической практике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pacing w:val="20"/>
                          <w:sz w:val="40"/>
                        </w:rPr>
                        <w:t xml:space="preserve">студента: </w:t>
                      </w:r>
                      <w:r>
                        <w:rPr>
                          <w:spacing w:val="20"/>
                          <w:sz w:val="4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br/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(фамилия, иници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2371090</wp:posOffset>
                </wp:positionV>
                <wp:extent cx="6515100" cy="69062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90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2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. Тема практики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>Исследование и разработка технологического процесса изготовления набора МАСТЕРКИТ №   (точное наименование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ъем выпуска (от 500 до 10 000 в год)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>База практики: ОАО «Концерн РТИ-Системы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2. Срок сдачи студентом отчета по практике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Style w:val="Style10"/>
                              </w:rPr>
                              <w:t>29 сентября 200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2" w:hanging="0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. Исходные данные к практике: </w:t>
                            </w:r>
                            <w:r>
                              <w:rPr>
                                <w:rStyle w:val="Style10"/>
                                <w:i w:val="false"/>
                                <w:sz w:val="22"/>
                              </w:rPr>
                              <w:t xml:space="preserve">1. Комплект схемотехнической документации на МАСТЕРКИТ №__ (схемы: принципиальная, структурная, функциональная, спецификация элементов). 2. Разводка платы устройства в </w:t>
                            </w:r>
                            <w:r>
                              <w:rPr>
                                <w:rStyle w:val="Style10"/>
                                <w:i w:val="false"/>
                                <w:sz w:val="22"/>
                                <w:lang w:val="en-US"/>
                              </w:rPr>
                              <w:t xml:space="preserve">PCAD </w:t>
                            </w:r>
                            <w:r>
                              <w:rPr>
                                <w:rStyle w:val="Style10"/>
                                <w:i w:val="false"/>
                                <w:sz w:val="22"/>
                              </w:rPr>
                              <w:t>(рабочий чертеж платы, сборочный чертеж платы, файлы программ для станков ЧПУ). 3. Расчеты печатных плат с учетом класса точности и т.п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Перечень вопросов, подлежащих разработке и исследованию на практике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 xml:space="preserve">(краткое содержание отчета по практике)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4.1 Конструкторских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1. Исследование вариантов подвода электропитания, проектирование блока питания. 2. Разработка сборочного чертежа устройства, 3. Разработка спецификации. 4. Разработка сборочных чертежей корпуса, ячеек и т.п. 5. Деталировка несущих конструкц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4.2 Технологических</w:t>
                            </w:r>
                            <w:r>
                              <w:rPr>
                                <w:rStyle w:val="Style10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Style w:val="Style10"/>
                                <w:i w:val="false"/>
                              </w:rPr>
                              <w:t xml:space="preserve">1.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Разработка схемы сборки устройства. 2. Разработка ТП (операционных и маршрутных карт) в зависимости от программы выпуска (ручная, полуавтоматы, автоматы и т.п.). 3. Исследование технологических операций и обоснования выбора оборудования для их выполнения. 4. Разработка чертежей технологической оснастки. 5. Выполнение технологических расчетов (оценка технологичности, расчет коэффициентов качества) 6. Разработка технологических приспособлений и оснасти для изготовления деталей и сборки устройства.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Перечень графического материала (с точным указанием обязательных чертежей): Сборочный чертеж, рабочий чертеж платы, принципиальная схема, схема сборки, чертежи оснастки, эскизы технологических переходов и операций, эскизы обору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сего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   3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 листа формата А1. РПЗ 30-40 листов формата А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ата выдачи задания </w:t>
                            </w:r>
                            <w:r>
                              <w:rPr>
                                <w:sz w:val="24"/>
                              </w:rPr>
                              <w:t>«.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.» …            ……200</w:t>
                            </w:r>
                            <w:r>
                              <w:rPr>
                                <w:i/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984875" cy="641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2" r="-6" b="-5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4875" cy="6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Руководитель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(подпись)</w:t>
                              <w:tab/>
                              <w:t xml:space="preserve">        (фамилия, инициалы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Задание принял к исполнению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(дата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320"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>(подпись студента)</w:t>
                            </w:r>
                          </w:p>
                        </w:txbxContent>
                      </wps:txbx>
                      <wps:bodyPr anchor="t" lIns="252730" tIns="46355" rIns="2527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3.8pt;mso-wrap-distance-left:9.05pt;mso-wrap-distance-right:9.05pt;mso-wrap-distance-top:0pt;mso-wrap-distance-bottom:0pt;margin-top:186.7pt;mso-position-vertical-relative:text;margin-left:20.7pt;mso-position-horizontal-relative:text">
                <v:fill opacity="0f"/>
                <v:textbox inset="0.276388888888889in,0.0506944444444444in,0.276388888888889in,0.0506944444444444in">
                  <w:txbxContent>
                    <w:p>
                      <w:pPr>
                        <w:pStyle w:val="Normal"/>
                        <w:spacing w:lineRule="auto" w:line="360"/>
                        <w:ind w:right="62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1. Тема практики: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>Исследование и разработка технологического процесса изготовления набора МАСТЕРКИТ №   (точное наименование)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Объем выпуска (от 500 до 10 000 в год)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>База практики: ОАО «Концерн РТИ-Системы»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2. Срок сдачи студентом отчета по практике: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Style w:val="Style10"/>
                        </w:rPr>
                        <w:t>29 сентября 200_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right="62" w:hanging="0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3. Исходные данные к практике: </w:t>
                      </w:r>
                      <w:r>
                        <w:rPr>
                          <w:rStyle w:val="Style10"/>
                          <w:i w:val="false"/>
                          <w:sz w:val="22"/>
                        </w:rPr>
                        <w:t xml:space="preserve">1. Комплект схемотехнической документации на МАСТЕРКИТ №__ (схемы: принципиальная, структурная, функциональная, спецификация элементов). 2. Разводка платы устройства в </w:t>
                      </w:r>
                      <w:r>
                        <w:rPr>
                          <w:rStyle w:val="Style10"/>
                          <w:i w:val="false"/>
                          <w:sz w:val="22"/>
                          <w:lang w:val="en-US"/>
                        </w:rPr>
                        <w:t xml:space="preserve">PCAD </w:t>
                      </w:r>
                      <w:r>
                        <w:rPr>
                          <w:rStyle w:val="Style10"/>
                          <w:i w:val="false"/>
                          <w:sz w:val="22"/>
                        </w:rPr>
                        <w:t>(рабочий чертеж платы, сборочный чертеж платы, файлы программ для станков ЧПУ). 3. Расчеты печатных плат с учетом класса точности и т.п.</w:t>
                        <w:tab/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Перечень вопросов, подлежащих разработке и исследованию на практике</w:t>
                      </w:r>
                    </w:p>
                    <w:p>
                      <w:pPr>
                        <w:pStyle w:val="2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 xml:space="preserve">(краткое содержание отчета по практике): </w:t>
                      </w:r>
                    </w:p>
                    <w:p>
                      <w:pPr>
                        <w:pStyle w:val="Normal"/>
                        <w:spacing w:lineRule="auto" w:line="360"/>
                        <w:ind w:right="57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4.1 Конструкторских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1. Исследование вариантов подвода электропитания, проектирование блока питания. 2. Разработка сборочного чертежа устройства, 3. Разработка спецификации. 4. Разработка сборочных чертежей корпуса, ячеек и т.п. 5. Деталировка несущих конструкци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7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4.2 Технологических</w:t>
                      </w:r>
                      <w:r>
                        <w:rPr>
                          <w:rStyle w:val="Style10"/>
                          <w:i w:val="false"/>
                          <w:u w:val="none"/>
                        </w:rPr>
                        <w:t xml:space="preserve"> </w:t>
                      </w:r>
                      <w:r>
                        <w:rPr>
                          <w:rStyle w:val="Style10"/>
                          <w:i w:val="false"/>
                        </w:rPr>
                        <w:t xml:space="preserve">1. </w:t>
                      </w:r>
                      <w:r>
                        <w:rPr>
                          <w:sz w:val="22"/>
                          <w:u w:val="single"/>
                        </w:rPr>
                        <w:t>Разработка схемы сборки устройства. 2. Разработка ТП (операционных и маршрутных карт) в зависимости от программы выпуска (ручная, полуавтоматы, автоматы и т.п.). 3. Исследование технологических операций и обоснования выбора оборудования для их выполнения. 4. Разработка чертежей технологической оснастки. 5. Выполнение технологических расчетов (оценка технологичности, расчет коэффициентов качества) 6. Разработка технологических приспособлений и оснасти для изготовления деталей и сборки устройства.</w:t>
                      </w:r>
                    </w:p>
                    <w:p>
                      <w:pPr>
                        <w:pStyle w:val="2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Перечень графического материала (с точным указанием обязательных чертежей): Сборочный чертеж, рабочий чертеж платы, принципиальная схема, схема сборки, чертежи оснастки, эскизы технологических переходов и операций, эскизы обору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Всего </w:t>
                      </w:r>
                      <w:r>
                        <w:rPr>
                          <w:sz w:val="22"/>
                          <w:u w:val="single"/>
                        </w:rPr>
                        <w:tab/>
                      </w:r>
                      <w:r>
                        <w:rPr>
                          <w:i/>
                          <w:sz w:val="22"/>
                          <w:u w:val="single"/>
                        </w:rPr>
                        <w:t xml:space="preserve">   3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 листа формата А1. РПЗ 30-40 листов формата А4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Дата выдачи задания </w:t>
                      </w:r>
                      <w:r>
                        <w:rPr>
                          <w:sz w:val="24"/>
                        </w:rPr>
                        <w:t>«.</w:t>
                      </w:r>
                      <w:r>
                        <w:rPr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.» …            ……200</w:t>
                      </w:r>
                      <w:r>
                        <w:rPr>
                          <w:i/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984875" cy="641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2" r="-6" b="-5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4875" cy="6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>Руководитель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sz w:val="22"/>
                          <w:u w:val="single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sz w:val="22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(подпись)</w:t>
                        <w:tab/>
                        <w:t xml:space="preserve">        (фамилия, инициалы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 xml:space="preserve">Задание принял к исполнению </w:t>
                      </w:r>
                      <w:r>
                        <w:rPr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>(дата)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4320" w:firstLine="720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18"/>
                        </w:rPr>
                        <w:tab/>
                        <w:tab/>
                        <w:t>(подпись студ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1890</wp:posOffset>
                </wp:positionH>
                <wp:positionV relativeFrom="paragraph">
                  <wp:posOffset>247650</wp:posOffset>
                </wp:positionV>
                <wp:extent cx="28575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в. кафедрой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(Шахнов В. А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"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"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200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9.5pt;mso-position-vertical-relative:text;margin-left:2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Зав. кафедрой 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  <w:r>
                        <w:rPr/>
                        <w:t xml:space="preserve">  (Шахнов В. А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"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"</w:t>
                      </w:r>
                      <w:r>
                        <w:rPr>
                          <w:sz w:val="24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 xml:space="preserve"> 200</w:t>
                      </w:r>
                      <w:r>
                        <w:rPr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567" w:right="567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2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Надписи Знак"/>
    <w:basedOn w:val="Style9"/>
    <w:qFormat/>
    <w:rPr>
      <w:i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34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601" w:leader="none"/>
        <w:tab w:val="right" w:pos="9344" w:leader="dot"/>
      </w:tabs>
      <w:ind w:left="3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400" w:leader="none"/>
        <w:tab w:val="right" w:pos="9344" w:leader="dot"/>
      </w:tabs>
      <w:ind w:left="601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652" w:leader="none"/>
        <w:tab w:val="right" w:pos="9344" w:leader="dot"/>
      </w:tabs>
      <w:ind w:left="993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Надписи"/>
    <w:basedOn w:val="Normal"/>
    <w:qFormat/>
    <w:pPr>
      <w:spacing w:lineRule="auto" w:line="360"/>
      <w:jc w:val="both"/>
    </w:pPr>
    <w:rPr>
      <w:i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6:29:00Z</dcterms:created>
  <dc:creator>Пакилев Александр</dc:creator>
  <dc:description/>
  <dc:language>en-US</dc:language>
  <cp:lastModifiedBy>Administrator</cp:lastModifiedBy>
  <cp:lastPrinted>2002-05-23T21:56:00Z</cp:lastPrinted>
  <dcterms:modified xsi:type="dcterms:W3CDTF">2004-04-18T20:21:00Z</dcterms:modified>
  <cp:revision>6</cp:revision>
  <dc:subject/>
  <dc:title/>
</cp:coreProperties>
</file>